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he Dinner Tab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spired by William Carlos William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o much depends upon the dinner table,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Bringing friends and family together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Filled with not only food, but many different emotions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Laughter, smiles, tears, and maybe even read hot faces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Having fights even with food,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haring jokes, or maybe tears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king life colorful,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peaking in any languag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Uniting, making memories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Feastin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1:51Z</dcterms:created>
  <dc:creator>user </dc:creator>
  <dc:description/>
  <dc:language>en-US</dc:language>
  <cp:lastModifiedBy/>
  <cp:revision>0</cp:revision>
  <dc:subject/>
  <dc:title/>
</cp:coreProperties>
</file>